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80204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399813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